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№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ин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22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Затвердити звіт про виконання бюджету Устинівської сільської ради за 2020 рік по доходах у сумі 1266323,10 грн. (додаток 1) і по видатках у сумі 1339647,54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у сумі 1026525,65 грн., по видатках у сумі 1015218,14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доходах у сумі  239797,45 грн., по видатках у сумі 324429,40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1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26.02.2021 № 2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 про виконання бюджету Устинівської сільської ради по доходах        за 2020 рік</w:t>
      </w:r>
    </w:p>
    <w:p>
      <w:pPr>
        <w:pStyle w:val="Normal"/>
        <w:tabs>
          <w:tab w:val="clear" w:pos="708"/>
          <w:tab w:val="left" w:pos="94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35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Грн.</w:t>
      </w:r>
    </w:p>
    <w:tbl>
      <w:tblPr>
        <w:tblW w:w="953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54"/>
        <w:gridCol w:w="1371"/>
        <w:gridCol w:w="1413"/>
        <w:gridCol w:w="1397"/>
      </w:tblGrid>
      <w:tr>
        <w:trPr>
          <w:trHeight w:val="3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доход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+/-</w:t>
            </w:r>
          </w:p>
        </w:tc>
      </w:tr>
      <w:tr>
        <w:trPr>
          <w:trHeight w:val="35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102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р за спец.використання лісов.ресурс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498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3 629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+  35 629,73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40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цизний податок з реалізації суб»єктами господарської діяльності підакцизних товар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7 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 329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 829,00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2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нерухоме май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2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707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3 507,48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3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ток на нерухоме май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 8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36 276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 476,98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5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юридичних осі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 1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 232,5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8 082,52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7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фізичних  осі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347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1 347,68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106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а землю  з юридичних осі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 123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4 876,09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80109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алата за землю з фізичних осі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 5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044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455,93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04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диний податок з фізичних осі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 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640,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40,70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505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диний податок з с/г товаровиробник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 3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 073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 773,93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811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і  штраф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51,00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125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ивні  послуг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41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1,00</w:t>
            </w:r>
          </w:p>
        </w:tc>
      </w:tr>
      <w:tr>
        <w:trPr>
          <w:trHeight w:val="34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901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мит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7,65</w:t>
            </w:r>
          </w:p>
        </w:tc>
      </w:tr>
      <w:tr>
        <w:trPr>
          <w:trHeight w:val="29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345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7 505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44 055,65</w:t>
            </w:r>
          </w:p>
        </w:tc>
      </w:tr>
      <w:tr>
        <w:trPr>
          <w:trHeight w:val="30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209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додаткова дотаці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 02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 02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доходів загального фонд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2 47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026 525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 44 055,65</w:t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103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майна бюджетних    устан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37,67</w:t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104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алізація майна (макулатур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19,00</w:t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539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а субвенція з місцевого бюджет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 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 429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70,60</w:t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101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ий податок за викиди в атмосфер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4,62</w:t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103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розміщення відході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 6,76</w:t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доходів спеціального фонд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0 00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9 797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202,55</w:t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доходів бюджет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222 47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266 323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43 853,10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lang w:val="uk-UA"/>
        </w:rPr>
        <w:t>Секретар міської ради                                                             Василь МАЙСТ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26.02.2021 № 20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ІТ про виконання бюджету Устинівської сільської ради по видатках       за 2020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07" w:leader="none"/>
        </w:tabs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>Грн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417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sz w:val="22"/>
                <w:szCs w:val="22"/>
                <w:lang w:val="uk-UA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  <w:lang w:val="uk-UA"/>
              </w:rPr>
              <w:t>+/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0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е управління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8 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8 36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50 613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 99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3 901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 688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6 911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заходи у галузі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5 5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2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20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6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агоустрій населених пункті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 074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1925,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 субвенції з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 9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 9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Б 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0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місцевих вибор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 842,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видатків загаль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214 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 015 21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199 693,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7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 субвенції з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45 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73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-економічний розвиток територі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 42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570,6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видатків спеціального 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4 42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 45 570,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видатків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 584 9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 339 64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-245 264,46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Василь МАЙСТ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5:00Z</dcterms:created>
  <dc:creator>Лена</dc:creator>
  <dc:description/>
  <cp:keywords/>
  <dc:language>en-US</dc:language>
  <cp:lastModifiedBy>Home</cp:lastModifiedBy>
  <cp:lastPrinted>2021-03-01T12:28:00Z</cp:lastPrinted>
  <dcterms:modified xsi:type="dcterms:W3CDTF">2021-03-01T10:28:00Z</dcterms:modified>
  <cp:revision>7</cp:revision>
  <dc:subject/>
  <dc:title>МАЛИНІВСЬКА СІЛЬСЬКА РАДА</dc:title>
</cp:coreProperties>
</file>